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1 апрел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технического обслуживания ТО-2 электрообо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еред пос</w:t>
              <w:softHyphen/>
              <w:t>тановкой на ре</w:t>
              <w:softHyphen/>
              <w:t>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работу БРН по всем по</w:t>
              <w:softHyphen/>
              <w:t>зициям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Напряжение вспомогатель</w:t>
              <w:softHyphen/>
              <w:t xml:space="preserve">ного генерато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монт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376"/>
              <w:rPr/>
            </w:pPr>
            <w:r>
              <w:rPr>
                <w:b/>
                <w:sz w:val="36"/>
                <w:szCs w:val="36"/>
              </w:rPr>
              <w:t>2. Проверить наличие зарядного тока аккумуляторной батареи.</w:t>
            </w:r>
          </w:p>
          <w:p>
            <w:pPr>
              <w:pStyle w:val="Normal"/>
              <w:ind w:left="337" w:hanging="37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76"/>
              <w:rPr/>
            </w:pPr>
            <w:r>
              <w:rPr>
                <w:b/>
                <w:sz w:val="36"/>
                <w:szCs w:val="36"/>
              </w:rPr>
              <w:t>3. Проверить работу цепей освещения и сигнализации.</w:t>
            </w:r>
          </w:p>
          <w:p>
            <w:pPr>
              <w:pStyle w:val="Normal"/>
              <w:ind w:left="337" w:hanging="37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4. Проверить на слух и на ощупь ра</w:t>
              <w:softHyphen/>
              <w:t>боту подшипниковых узлов элект</w:t>
              <w:softHyphen/>
              <w:t>рических маш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b/>
                <w:sz w:val="32"/>
                <w:szCs w:val="32"/>
              </w:rPr>
              <w:t>должно поддер</w:t>
              <w:softHyphen/>
              <w:t>живаться в пре</w:t>
              <w:softHyphen/>
              <w:t>делах 75±1 В.</w:t>
            </w:r>
          </w:p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Установивши</w:t>
              <w:softHyphen/>
              <w:t>йся ток зарядки не должен пре</w:t>
              <w:softHyphen/>
              <w:t>вышать 20÷25 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дуть сжатым воздухом глав</w:t>
              <w:softHyphen/>
              <w:t>ный генера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376"/>
              <w:rPr/>
            </w:pPr>
            <w:r>
              <w:rPr>
                <w:b/>
                <w:sz w:val="36"/>
                <w:szCs w:val="36"/>
              </w:rPr>
              <w:t>Давление воздуха не выше 2 кгс/см2.</w:t>
            </w:r>
          </w:p>
          <w:p>
            <w:pPr>
              <w:pStyle w:val="Normal"/>
              <w:ind w:left="337" w:hanging="37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Стойло для про</w:t>
              <w:softHyphen/>
              <w:t>дув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b/>
                <w:sz w:val="32"/>
                <w:szCs w:val="32"/>
              </w:rPr>
              <w:t>Работа выпол</w:t>
              <w:softHyphen/>
              <w:t>няется при ра</w:t>
              <w:softHyphen/>
              <w:t>ботающем дизе</w:t>
              <w:softHyphen/>
              <w:t>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ри оста</w:t>
              <w:softHyphen/>
              <w:t>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376"/>
              <w:rPr/>
            </w:pPr>
            <w:r>
              <w:rPr>
                <w:b/>
                <w:sz w:val="36"/>
                <w:szCs w:val="36"/>
              </w:rPr>
              <w:t>1. Продуть сжатым воздухом двухма</w:t>
              <w:softHyphen/>
              <w:t>шинный агрегат. Открыть шкафы обеих ВВК, обдуть аппараты, резис</w:t>
              <w:softHyphen/>
              <w:t>торы, проводку, клеммные панели.</w:t>
            </w:r>
          </w:p>
          <w:p>
            <w:pPr>
              <w:pStyle w:val="Normal"/>
              <w:ind w:left="337" w:hanging="37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76"/>
              <w:rPr/>
            </w:pPr>
            <w:r>
              <w:rPr>
                <w:b/>
                <w:sz w:val="36"/>
                <w:szCs w:val="36"/>
              </w:rPr>
              <w:t>2. Оборудование шкафов ВВК осмот</w:t>
              <w:softHyphen/>
              <w:t>реть. Проверить состояние и надёж</w:t>
              <w:softHyphen/>
              <w:t>ность крепления аппаратов, затяжку соединений клемм, состояние и кре</w:t>
              <w:softHyphen/>
              <w:t xml:space="preserve">пление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Набор ключей, отвёртки, пассатижи, нож мон</w:t>
              <w:softHyphen/>
              <w:t>тёрский, подвод сжатого воздуха, полотно стеклянное, надфил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b/>
                <w:sz w:val="32"/>
                <w:szCs w:val="32"/>
              </w:rPr>
              <w:t>Клеммы подле</w:t>
              <w:softHyphen/>
              <w:t>жат перепайке в случае выявле</w:t>
              <w:softHyphen/>
              <w:t>ния трещин, из</w:t>
              <w:softHyphen/>
              <w:t>ломах жил под</w:t>
              <w:softHyphen/>
              <w:t>ходящих прово</w:t>
              <w:softHyphen/>
              <w:t>дов более 10 %, уменьшении площади конта</w:t>
              <w:softHyphen/>
              <w:t>кта более 20 % отслоениях по</w:t>
              <w:softHyphen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0"/>
              <w:rPr/>
            </w:pPr>
            <w:r>
              <w:rPr>
                <w:b/>
                <w:sz w:val="36"/>
                <w:szCs w:val="36"/>
              </w:rPr>
              <w:t>штепсельных разъёмов и рубильни-ков.</w:t>
            </w:r>
          </w:p>
          <w:p>
            <w:pPr>
              <w:pStyle w:val="Normal"/>
              <w:ind w:left="244" w:firstLine="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необходимости подтянуть сое</w:t>
              <w:softHyphen/>
              <w:t xml:space="preserve"> динения  и  очистить   контактные поверхности клемм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Устранить повреждения изоляции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на ощупь отсутствие пе</w:t>
              <w:softHyphen/>
              <w:t>регрева подшипниковых узлов элек</w:t>
              <w:softHyphen/>
              <w:t>трических машин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У контакторов и реле при наличии признаков перегрева или замечаний о ненормальной работе снять дуго</w:t>
              <w:softHyphen/>
              <w:t>гасительные камеры или колпаки, произвести ревизию контактов и привод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 Осмотреть реверсор ППК-8063 и контакторы ПКГ-565 (ВШ1,2).</w:t>
            </w:r>
          </w:p>
          <w:p>
            <w:pPr>
              <w:pStyle w:val="Normal"/>
              <w:ind w:left="337" w:firstLine="2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 xml:space="preserve">Проверить состояние контактных кулачков и мостиков, притираю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уды.</w:t>
            </w:r>
          </w:p>
          <w:p>
            <w:pPr>
              <w:pStyle w:val="Normal"/>
              <w:ind w:firstLine="165"/>
              <w:rPr/>
            </w:pPr>
            <w:r>
              <w:rPr>
                <w:b/>
                <w:sz w:val="32"/>
                <w:szCs w:val="32"/>
              </w:rPr>
              <w:t>Повреждённую изоляцию вос</w:t>
            </w:r>
            <w:r>
              <w:rPr>
                <w:b/>
                <w:sz w:val="30"/>
                <w:szCs w:val="30"/>
              </w:rPr>
              <w:t xml:space="preserve"> станавливать пу</w:t>
              <w:softHyphen/>
              <w:t>тём наложения двух слоёв смо</w:t>
              <w:softHyphen/>
              <w:t>ляной или таф</w:t>
              <w:softHyphen/>
              <w:t>тяной ленты вполуперекры</w:t>
              <w:softHyphen/>
              <w:t>шу  с  промаз-кой каждого слоя электроизоляци</w:t>
              <w:softHyphen/>
              <w:t>онным лаком.</w:t>
            </w:r>
          </w:p>
          <w:p>
            <w:pPr>
              <w:pStyle w:val="Normal"/>
              <w:ind w:firstLine="165"/>
              <w:rPr/>
            </w:pPr>
            <w:r>
              <w:rPr>
                <w:b/>
                <w:sz w:val="30"/>
                <w:szCs w:val="30"/>
              </w:rPr>
              <w:t>Повреждённую изоляцию уда</w:t>
              <w:softHyphen/>
              <w:t>лять в пределах неповреждённого участка.</w:t>
            </w:r>
          </w:p>
          <w:p>
            <w:pPr>
              <w:pStyle w:val="Normal"/>
              <w:ind w:firstLine="165"/>
              <w:rPr/>
            </w:pPr>
            <w:r>
              <w:rPr>
                <w:b/>
                <w:sz w:val="30"/>
                <w:szCs w:val="30"/>
              </w:rPr>
              <w:t>Запрещается сращивание проводов холод</w:t>
              <w:softHyphen/>
              <w:t>ной скруткой.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Минимальная толщина сило</w:t>
              <w:softHyphen/>
              <w:t>вых контактов: ППК-8063 под</w:t>
              <w:softHyphen/>
            </w:r>
            <w:r>
              <w:rPr>
                <w:b/>
                <w:sz w:val="32"/>
                <w:szCs w:val="32"/>
              </w:rPr>
              <w:softHyphen/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щих пружин, надёжность крепления шайб кулачкового вала ППК-8063, состояние и крепление клемм кабе</w:t>
              <w:softHyphen/>
              <w:t>ле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и необходимости произвести за</w:t>
              <w:softHyphen/>
              <w:t>чистку обгоревших и оплавленных поверхностей, не нарушая профиля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6. Осмотреть розетки и штепсели межтепловозных соединений. Про</w:t>
              <w:softHyphen/>
              <w:t>верить надёжность фиксации розе</w:t>
              <w:softHyphen/>
              <w:t>ток в штепселях, отсутствие повре</w:t>
              <w:softHyphen/>
              <w:t>ждений кожух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7. Произвести внешний осмотр пульта. Проверить работу тумбле</w:t>
              <w:softHyphen/>
              <w:t>ров, кнопок, переключателей, конт</w:t>
              <w:softHyphen/>
              <w:t>ролл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вижных 7,0 мм, неподвижных 24,0 мм; у ПКГ-565 толщина на</w:t>
              <w:softHyphen/>
              <w:t>паек не менее 0,8 мм.</w:t>
            </w:r>
          </w:p>
          <w:p>
            <w:pPr>
              <w:pStyle w:val="Normal"/>
              <w:ind w:firstLine="165"/>
              <w:rPr/>
            </w:pPr>
            <w:r>
              <w:rPr>
                <w:b/>
                <w:sz w:val="30"/>
                <w:szCs w:val="30"/>
              </w:rPr>
              <w:t>Минимальная толщина блоки</w:t>
              <w:softHyphen/>
              <w:t>ровочных кон</w:t>
              <w:softHyphen/>
              <w:t>тактов 0,5 мм.</w:t>
            </w:r>
          </w:p>
          <w:p>
            <w:pPr>
              <w:pStyle w:val="Normal"/>
              <w:ind w:firstLine="165"/>
              <w:rPr/>
            </w:pPr>
            <w:r>
              <w:rPr>
                <w:b/>
                <w:sz w:val="30"/>
                <w:szCs w:val="30"/>
              </w:rPr>
              <w:t>При обработке контактов под аппарат подкла</w:t>
              <w:softHyphen/>
              <w:t>дывать лист картона для сбора металли</w:t>
              <w:softHyphen/>
              <w:t>ческой пыли.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При необходи</w:t>
              <w:softHyphen/>
              <w:t>мости заменить перегоревшие лампы сигналь</w:t>
              <w:softHyphen/>
              <w:t>ной панел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Замерить сопро</w:t>
              <w:softHyphen/>
              <w:t>тивление изоля</w:t>
              <w:softHyphen/>
              <w:t>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Подготовить схему к проверке:</w:t>
            </w:r>
          </w:p>
          <w:p>
            <w:pPr>
              <w:pStyle w:val="Normal"/>
              <w:ind w:left="386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533" w:hanging="289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. Отключить рубильники ВРЗ и АБ, автоматы «Освещение», «АЛСН»,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гом</w:t>
              <w:softHyphen/>
              <w:t>метр на 500 В, на</w:t>
              <w:softHyphen/>
              <w:t>бор пере</w:t>
              <w:softHyphen/>
              <w:t>мычек, на</w:t>
              <w:softHyphen/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Радиостанция».</w:t>
            </w:r>
          </w:p>
          <w:p>
            <w:pPr>
              <w:pStyle w:val="Normal"/>
              <w:ind w:left="386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86" w:hanging="189"/>
              <w:rPr/>
            </w:pPr>
            <w:r>
              <w:rPr>
                <w:b/>
                <w:sz w:val="36"/>
                <w:szCs w:val="36"/>
              </w:rPr>
              <w:t>б. Установить перемычки на панели ПВ1÷3 между зажимами 1 и 5; пе</w:t>
              <w:softHyphen/>
              <w:t>ремкнуть провода 373 и  379.</w:t>
            </w:r>
          </w:p>
          <w:p>
            <w:pPr>
              <w:pStyle w:val="Normal"/>
              <w:ind w:left="337" w:firstLine="1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коротить перемычками осталь</w:t>
              <w:softHyphen/>
              <w:t>ные полупроводниковые диоды</w:t>
            </w:r>
          </w:p>
          <w:p>
            <w:pPr>
              <w:pStyle w:val="Normal"/>
              <w:ind w:left="391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91" w:hanging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 Рассоединить разъёмы электрон</w:t>
              <w:softHyphen/>
              <w:t>ных блоков и диодных панелей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Мегомметром замерить сопротив</w:t>
              <w:softHyphen/>
              <w:t>ление изоляции относительно «массы».</w:t>
            </w:r>
          </w:p>
          <w:p>
            <w:pPr>
              <w:pStyle w:val="Normal"/>
              <w:ind w:left="337" w:firstLine="1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У цепей 75 В и возбуждения сопро</w:t>
              <w:softHyphen/>
              <w:t>тивление не ниже 0,25 МОм; у сило</w:t>
              <w:softHyphen/>
              <w:t>вой цепи – не ниже 0,50 МОм; между силовой цепью и цепями 75 В и воз</w:t>
              <w:softHyphen/>
              <w:t>буждения – не ниже 0,50 М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бор клю</w:t>
              <w:softHyphen/>
              <w:t>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извести про</w:t>
              <w:softHyphen/>
              <w:t>верку секвенции аппарату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ТО-2 сцепленного тепловоза проверку производить одновременно для обеих секций поочерёдно с каждо</w:t>
              <w:softHyphen/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го пос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Электрооборудо</w:t>
              <w:softHyphen/>
              <w:t>вание после ТО-2 при за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1, 2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</w:t>
              <w:softHyphen/>
              <w:t>нии контакторов Д изолирующими клиньями. Конфигурация клиньев должна исключать их самоп</w:t>
              <w:softHyphen/>
              <w:t>роизвольное выпа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дувочные работы должны осуществляться с использованием защитных очков. Во время продув</w:t>
              <w:softHyphen/>
              <w:t>ки нахождение других лиц на секции запрещ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а работы освещения, установка межтепловозных соединений и проверка секвенции электроап</w:t>
              <w:softHyphen/>
              <w:t>паратуры осуществляется по завершении прочих работ на тепловоз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а величины сопротивления изоляции осуществляется после оповещения всех работающих на тепловозе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6200</wp:posOffset>
            </wp:positionH>
            <wp:positionV relativeFrom="paragraph">
              <wp:posOffset>2800350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803910" cy="289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09:00Z</dcterms:created>
  <dc:creator>Шитов</dc:creator>
  <dc:description/>
  <cp:keywords/>
  <dc:language>en-US</dc:language>
  <cp:lastModifiedBy>Шитов</cp:lastModifiedBy>
  <dcterms:modified xsi:type="dcterms:W3CDTF">2008-05-16T07:36:00Z</dcterms:modified>
  <cp:revision>13</cp:revision>
  <dc:subject/>
  <dc:title>DOC</dc:title>
</cp:coreProperties>
</file>